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MS Gothic" w:hAnsi="华文中宋;MS Gothic" w:eastAsia="华文中宋;MS Gothic"/>
          <w:b/>
          <w:b/>
          <w:sz w:val="48"/>
          <w:szCs w:val="48"/>
        </w:rPr>
      </w:pPr>
      <w:r>
        <w:rPr>
          <w:rFonts w:eastAsia="华文中宋;MS Gothic" w:ascii="华文中宋;MS Gothic" w:hAnsi="华文中宋;MS Gothic"/>
          <w:b/>
          <w:sz w:val="48"/>
          <w:szCs w:val="48"/>
        </w:rPr>
      </w:r>
    </w:p>
    <w:p>
      <w:pPr>
        <w:pStyle w:val="Normal"/>
        <w:jc w:val="center"/>
        <w:rPr>
          <w:rFonts w:ascii="华文中宋;MS Gothic" w:hAnsi="华文中宋;MS Gothic" w:eastAsia="华文中宋;MS Gothic"/>
          <w:b/>
          <w:b/>
          <w:bCs/>
          <w:sz w:val="44"/>
          <w:szCs w:val="44"/>
        </w:rPr>
      </w:pPr>
      <w:r>
        <w:rPr>
          <w:rFonts w:ascii="华文中宋;MS Gothic" w:hAnsi="华文中宋;MS Gothic" w:eastAsia="华文中宋;MS Gothic"/>
          <w:b/>
          <w:bCs/>
          <w:sz w:val="44"/>
          <w:szCs w:val="44"/>
        </w:rPr>
        <w:t>考核“合格”期刊名单（</w:t>
      </w:r>
      <w:r>
        <w:rPr>
          <w:rFonts w:eastAsia="华文中宋;MS Gothic" w:ascii="华文中宋;MS Gothic" w:hAnsi="华文中宋;MS Gothic"/>
          <w:b/>
          <w:bCs/>
          <w:sz w:val="44"/>
          <w:szCs w:val="44"/>
        </w:rPr>
        <w:t>191</w:t>
      </w:r>
      <w:r>
        <w:rPr>
          <w:rFonts w:ascii="华文中宋;MS Gothic" w:hAnsi="华文中宋;MS Gothic" w:eastAsia="华文中宋;MS Gothic"/>
          <w:b/>
          <w:bCs/>
          <w:sz w:val="44"/>
          <w:szCs w:val="44"/>
        </w:rPr>
        <w:t>家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按立项编号排序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3600"/>
        <w:gridCol w:w="4417"/>
      </w:tblGrid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期刊名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主办单位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北京大学教育评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北京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北京大学学报（哲学社会科学版）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北京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北京师范大学学报（社会科学版）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北京师范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比较教育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北京师范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财贸经济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财政与贸易经济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东南学术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福建省社科联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东岳论丛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山东社科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法学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法学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复旦学报（社会科学版）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复旦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改革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重庆社科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高等教育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华中科技大学、中国高等教育学会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管理世界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国务院发展研究中心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广西民族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广西民族问题研究中心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国际贸易问题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对外经济贸易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国际新闻界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人民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国外社会科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信息情报研究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河北学刊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河北省社科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华中师范大学学报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华中师范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吉林大学社会科学学报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吉林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江海学刊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江苏省社科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江汉论坛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湖北省社科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江苏社会科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江苏省社科联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教学与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人民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教育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教育科学研究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金融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金融学会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近代史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近代史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经济管理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工业经济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经济科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北京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经济理论与经济管理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人民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经济社会体制比较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央编译局世界发展战略研究部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经济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经济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考古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考古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  <w:r>
              <w:rPr>
                <w:sz w:val="24"/>
              </w:rPr>
              <w:t>·</w:t>
            </w:r>
            <w:r>
              <w:rPr>
                <w:sz w:val="24"/>
              </w:rPr>
              <w:t>教材</w:t>
            </w:r>
            <w:r>
              <w:rPr>
                <w:sz w:val="24"/>
              </w:rPr>
              <w:t>·</w:t>
            </w:r>
            <w:r>
              <w:rPr>
                <w:sz w:val="24"/>
              </w:rPr>
              <w:t>教法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人民教育出版社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会计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会计学会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历史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中国社会科学杂志社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旅游学刊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北京联合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马克思主义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马克思主义研究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马克思主义与现实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央编译局马克思主义研究部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民族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民族学与人类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南京大学学报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南京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南开经济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南开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南开学报（哲学社会科学版）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南开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清华大学学报（哲学社会科学版）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清华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人口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人民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人文杂志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陕西省社科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社会科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上海社科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社会科学辑刊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辽宁省社科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社会科学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四川省社科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社会科学战线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吉林省社科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社会学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社会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史学月刊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河南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世界经济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世界经济与政治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世界经济与政治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世界经济与政治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世界历史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世界历史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数量经济技术经济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数量经济与技术经济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四川大学学报（哲学社会科学版）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四川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体育与科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江苏省体育科学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天府新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四川省社科联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天津社会科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天津社科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外国文学评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外国文学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外国文学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华中师范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外国语（上海外国语大学学报）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上海外国语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外语教学与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北京外国语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文史哲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山东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文学评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文学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文艺理论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文艺理论学会、华东师范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文艺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艺术研究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武汉大学学报（哲学社会科学版）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武汉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武汉体育学院学报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武汉体育学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现代国际关系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现代国际关系研究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术界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安徽省社科联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术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广东省社科联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术月刊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上海市社科联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习与探索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黑龙江省社科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音乐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人民音乐出版社有限公司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语言科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江苏师范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哲学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哲学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浙江大学学报（人文社会科学版）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浙江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浙江社会科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浙江省社科联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浙江学刊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浙江省社科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政法论坛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政法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政治学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政治学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共党史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共中央党史研究室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共中央党校学报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共中央党校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法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法学会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工业经济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工业经济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农村经济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农村发展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人口科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人口与劳动经济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人民大学学报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人民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会科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中国社会科学杂志社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图书馆学报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图书馆学会国家图书馆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行政管理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行政管理学会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语文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语言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山大学学报（社会科学版）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山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外法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北京大学</w:t>
            </w:r>
          </w:p>
        </w:tc>
      </w:tr>
      <w:tr>
        <w:trPr>
          <w:trHeight w:val="973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0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央民族大学学报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（哲学社会科学版）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央民族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A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央音乐学院学报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央音乐学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北京社会科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北京市社会科学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北京体育大学学报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北京体育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财经问题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东北财经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财经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上海财经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当代外国文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南京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当代亚太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亚太与全球战略研究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当代中国史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当代中国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党的文献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共中央文献研究室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道德与文明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伦理学会、</w:t>
            </w:r>
            <w:r>
              <w:rPr>
                <w:color w:val="000000"/>
                <w:sz w:val="24"/>
              </w:rPr>
              <w:t>天津社会科学院</w:t>
            </w:r>
          </w:p>
        </w:tc>
      </w:tr>
      <w:tr>
        <w:trPr>
          <w:trHeight w:val="580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东北师大学报（哲学社会科学版）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东北师范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东北亚论坛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吉林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敦煌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敦煌研究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法学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人民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法制与社会发展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吉林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方言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语言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高线社会科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教育部高等学校社会科学发展研究中心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管理科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哈尔滨工业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广东社会科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广东省社会科学院</w:t>
            </w:r>
          </w:p>
        </w:tc>
      </w:tr>
      <w:tr>
        <w:trPr>
          <w:trHeight w:val="100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广西民族大学学报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（哲学社会科学版）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广西民族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贵州社会科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贵州省社会科学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国际金融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国际金融学会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国际贸易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商务出版社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国际问题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国际问题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国际政治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北京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国外文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北京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河北大学学报（哲学社会科学版）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河北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红楼梦学刊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艺术研究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湖北大学学报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湖北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湖南师范大学社会科学学报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湖南师范大学</w:t>
            </w:r>
          </w:p>
        </w:tc>
      </w:tr>
      <w:tr>
        <w:trPr>
          <w:trHeight w:val="1037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华东师范大学学报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（哲学社会科学版）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华东师范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教育与经济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全国教育经济学研究会、</w:t>
            </w:r>
            <w:r>
              <w:rPr>
                <w:color w:val="000000"/>
                <w:sz w:val="24"/>
              </w:rPr>
              <w:t>华中师范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经济评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武汉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经济学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西南财经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考古学报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考古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科学社会主义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科学社会主义学会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兰州大学学报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兰州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伦理学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湖南师范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美国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美国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民族文学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民族文学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民族艺术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广西壮族自治区民族文化艺术研究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内蒙古社会科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内蒙古社会科学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南京农业大学学报（社会科学版）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南京农业大学</w:t>
            </w:r>
          </w:p>
        </w:tc>
      </w:tr>
      <w:tr>
        <w:trPr>
          <w:trHeight w:val="973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南京社会科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南京市社会科学界联合会、南京市社会科学院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南京市社会科学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南开管理评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南开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宁夏社会科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宁夏社科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欧洲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欧洲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齐鲁学刊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曲阜师范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青海社会科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青海省社科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清华大学教育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清华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清史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人民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求是学刊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黑龙江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求索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湖南省社科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人口学刊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吉林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人口与经济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首都经济贸易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山东大学学报（哲学社会科学版）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山东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山东社会科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山东省社科联</w:t>
            </w:r>
          </w:p>
        </w:tc>
      </w:tr>
      <w:tr>
        <w:trPr>
          <w:trHeight w:val="973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陕西师范大学学报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（哲学社会科学版）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陕西师范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上海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社会主义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华中师范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审计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审计学会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世界汉语教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北京语言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思想战线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云南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四川师范大学学报（社会科学版）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四川师范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探索与争鸣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上海市社会科学界联合会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体育科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体育科学学会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统计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统计学会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图书情报知识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武汉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外交评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外交学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文物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文物出版社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文学遗产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文学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西北民族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西北民族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西藏大学学报（社会科学版）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西藏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西域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新疆社会科学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厦门大学学报（哲学社会科学版）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厦门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现代传播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传媒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现代法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西南政法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心理科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心理学会</w:t>
            </w:r>
          </w:p>
        </w:tc>
      </w:tr>
      <w:tr>
        <w:trPr>
          <w:trHeight w:val="97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新疆师范大学学报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（汉文哲学社会科学版）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新疆师范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新闻与传播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新闻与传播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海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江苏省社会科学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音乐艺术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上海音乐学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殷都学刊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安阳师范学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哲学动态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哲学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边疆史地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中国边疆研究所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研究中心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藏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藏学研究中心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经济史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经济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史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社科院历史研究所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特色社会主义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北京市社科联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图书评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图书评论学会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现代文学研究丛刊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现代文学馆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州学刊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河南省社会科学院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0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周易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山东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QKB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宗教学研究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四川大学</w:t>
            </w:r>
          </w:p>
        </w:tc>
      </w:tr>
      <w:tr>
        <w:trPr>
          <w:trHeight w:val="56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5QKC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妇女研究论丛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国妇女研究会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MS Gothic"/>
    <w:charset w:val="86"/>
    <w:family w:val="auto"/>
    <w:pitch w:val="variable"/>
  </w:font>
  <w:font w:name="楷体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2:56:00Z</dcterms:created>
  <dc:creator>lenvov</dc:creator>
  <dc:description/>
  <dc:language>en-US</dc:language>
  <cp:lastModifiedBy>微软用户</cp:lastModifiedBy>
  <cp:lastPrinted>2015-11-05T10:58:00Z</cp:lastPrinted>
  <dcterms:modified xsi:type="dcterms:W3CDTF">2016-11-15T01:23:24Z</dcterms:modified>
  <cp:revision>9</cp:revision>
  <dc:subject/>
  <dc:title/>
</cp:coreProperties>
</file>